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Joe Versus the Volcano</w:t>
      </w:r>
    </w:p>
    <w:p>
      <w:pPr>
        <w:pStyle w:val="Normal"/>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John Patrick Shanle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Teri Schwartz</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jc w:val="center"/>
        <w:rPr>
          <w:rFonts w:ascii="Courier New" w:hAnsi="Courier New" w:eastAsia="Courier New" w:cs="Courier New"/>
          <w:sz w:val="22"/>
          <w:szCs w:val="22"/>
        </w:rPr>
      </w:pPr>
      <w:r>
        <w:rPr>
          <w:rFonts w:eastAsia="Courier New" w:cs="Courier New" w:ascii="Courier New" w:hAnsi="Courier New"/>
          <w:sz w:val="22"/>
          <w:szCs w:val="22"/>
        </w:rPr>
        <w:t>John Patrick Shanley</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t>Tom Hanks</w:t>
        <w:tab/>
        <w:tab/>
        <w:tab/>
        <w:t>Joe Banks</w:t>
      </w:r>
    </w:p>
    <w:p>
      <w:pPr>
        <w:pStyle w:val="Normal"/>
        <w:rPr>
          <w:rFonts w:ascii="Courier New" w:hAnsi="Courier New" w:eastAsia="Courier New" w:cs="Courier New"/>
          <w:sz w:val="22"/>
          <w:szCs w:val="22"/>
        </w:rPr>
      </w:pPr>
      <w:r>
        <w:rPr>
          <w:rFonts w:eastAsia="Courier New" w:cs="Courier New" w:ascii="Courier New" w:hAnsi="Courier New"/>
          <w:sz w:val="22"/>
          <w:szCs w:val="22"/>
        </w:rPr>
        <w:t>Meg Ryan</w:t>
        <w:tab/>
        <w:tab/>
        <w:tab/>
        <w:t>Patricia</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Angelica</w:t>
      </w:r>
    </w:p>
    <w:p>
      <w:pPr>
        <w:pStyle w:val="Normal"/>
        <w:rPr>
          <w:rFonts w:ascii="Courier New" w:hAnsi="Courier New" w:eastAsia="Courier New" w:cs="Courier New"/>
          <w:sz w:val="22"/>
          <w:szCs w:val="22"/>
        </w:rPr>
      </w:pPr>
      <w:r>
        <w:rPr>
          <w:rFonts w:eastAsia="Courier New" w:cs="Courier New" w:ascii="Courier New" w:hAnsi="Courier New"/>
          <w:sz w:val="22"/>
          <w:szCs w:val="22"/>
        </w:rPr>
        <w:tab/>
        <w:tab/>
        <w:tab/>
        <w:tab/>
        <w:t>Dede</w:t>
      </w:r>
    </w:p>
    <w:p>
      <w:pPr>
        <w:pStyle w:val="Normal"/>
        <w:rPr>
          <w:rFonts w:ascii="Courier New" w:hAnsi="Courier New" w:eastAsia="Courier New" w:cs="Courier New"/>
          <w:sz w:val="22"/>
          <w:szCs w:val="22"/>
        </w:rPr>
      </w:pPr>
      <w:r>
        <w:rPr>
          <w:rFonts w:eastAsia="Courier New" w:cs="Courier New" w:ascii="Courier New" w:hAnsi="Courier New"/>
          <w:sz w:val="22"/>
          <w:szCs w:val="22"/>
        </w:rPr>
        <w:t>Lloyd Bridges</w:t>
        <w:tab/>
        <w:tab/>
        <w:t>Graynamore</w:t>
      </w:r>
    </w:p>
    <w:p>
      <w:pPr>
        <w:pStyle w:val="Normal"/>
        <w:rPr>
          <w:rFonts w:ascii="Courier New" w:hAnsi="Courier New" w:eastAsia="Courier New" w:cs="Courier New"/>
          <w:sz w:val="22"/>
          <w:szCs w:val="22"/>
        </w:rPr>
      </w:pPr>
      <w:r>
        <w:rPr>
          <w:rFonts w:eastAsia="Courier New" w:cs="Courier New" w:ascii="Courier New" w:hAnsi="Courier New"/>
          <w:sz w:val="22"/>
          <w:szCs w:val="22"/>
        </w:rPr>
        <w:t>Robert Stack</w:t>
        <w:tab/>
        <w:tab/>
        <w:t>Dr. Ellison</w:t>
      </w:r>
    </w:p>
    <w:p>
      <w:pPr>
        <w:pStyle w:val="Normal"/>
        <w:rPr>
          <w:rFonts w:ascii="Courier New" w:hAnsi="Courier New" w:eastAsia="Courier New" w:cs="Courier New"/>
          <w:sz w:val="22"/>
          <w:szCs w:val="22"/>
        </w:rPr>
      </w:pPr>
      <w:r>
        <w:rPr>
          <w:rFonts w:eastAsia="Courier New" w:cs="Courier New" w:ascii="Courier New" w:hAnsi="Courier New"/>
          <w:sz w:val="22"/>
          <w:szCs w:val="22"/>
        </w:rPr>
        <w:t>Abe Vigoda</w:t>
        <w:tab/>
        <w:tab/>
        <w:tab/>
        <w:t>Chief of the Waponis</w:t>
      </w:r>
    </w:p>
    <w:p>
      <w:pPr>
        <w:pStyle w:val="Normal"/>
        <w:rPr>
          <w:rFonts w:ascii="Courier New" w:hAnsi="Courier New" w:eastAsia="Courier New" w:cs="Courier New"/>
          <w:sz w:val="22"/>
          <w:szCs w:val="22"/>
        </w:rPr>
      </w:pPr>
      <w:r>
        <w:rPr>
          <w:rFonts w:eastAsia="Courier New" w:cs="Courier New" w:ascii="Courier New" w:hAnsi="Courier New"/>
          <w:sz w:val="22"/>
          <w:szCs w:val="22"/>
        </w:rPr>
        <w:t>Dan Hedaya</w:t>
        <w:tab/>
        <w:tab/>
        <w:tab/>
        <w:t>Waturi</w:t>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EY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TLE appears in white lette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 VERSUS THE VOLCANO"</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Borodin's "Polovtsian Dances," Chicago Symphony Orchestra, begins to play. The stormy 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DITS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dits have that depressing, shitty, this is going to be one of those lousy black and white movies from the 1950s look. This is going to be one of those cheap teen sci-fi movies about a crea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When the female star's name appears, Borodin's theme, which will later become adapted into "Strangers In Paradise," plays. Then we return to the stormy part, which subsides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DITS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llowing LEGEND appears on the field of gr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 only live tw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ce when you're 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ce when you look death in th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ames B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EGEND remains, but the field of grey turns to a rich texture of solid g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Girl From Ipanema," sung by the likes of Tom Waits, sung like it was the Downest blues song anybody ever croaked out just before the final curtain. The MUSIC starts as the field turns from grey to gold. The MUSIC PLAY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MERICAN PANASCOPE CORPORAT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re in color now, but it's a grey world. It's an ugly building about the size of a city block and a couple of stories high. It's surrounded by hurricane fence topped with barbed wire. Outside the fence is a muddy parking lot. On the fence is a sign that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MERICAN PANASCOPE CO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ubsidiary 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gn also has an abstract logo; a sort've German Expressionist's version of a lightning bolt. Another sign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HOME OF THE RECTAL P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grey winter's morning. It's raining or snowing or it just has or it's about to. There's a guard at a gate nodding workers inside the fence. They trail listlessly past him and continue on their way to the building's entrance. Most of them carry or are using grey or black umbrellas. Since they are coming from the parking lot, and since the entrance to the building is still almost a city block away once inside the fence, this straggling line of workers stretches hundreds of yards. Some of the workers wear h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line of workers FROM HIGH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ne is in the same shape as the lightning bolt lo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One of these workers is JOE BANKS. Joe is in his early thirties. He's wearing a beat-up black trench coat; under the trench coat he's got on a cheap and square jacket and tie. This is a depressed man. You can see where he could be cool, where he could have something on the ball. But he's way too beaten down and depressed to be cool. Joe steps in a puddle. He pulls his shoe out of the water. He notices the sole is coming loose from the shoe. This depresses him further. He walks on. The sound of the WATER SQUISHING in his shoe can be he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NASCOP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shuffling down the main walk in the building. On his left are doors leading to offices. On his right is the factory, which has the feel of an airplane hangar. The factory is separated from the walk on which Joe progresses by a heavy wire fence twelve feet high. Joe passes by a sign on this fence that says "Shipping." This area is filled with thousands of brown cardboard boxes; a shipping clerk among these boxes pulls a lever on a device; the device spews out several feet of wet brown tape. Joe continues on. He passes a sign on the fence that says "Canteen." This area contains a row of vending machines and two long tables; a guy who looks like he's going to die is sitting at one of the tables eating pink Hostess snowballs; he eats them in a slow, dismal way, as if they were giant sleeping pills. Joe continues on. He passes a sign on the fence that says "Quality Control." This is the biggest area; it's filled with workers in shower caps and worn white jackets; they work a distance apart from each other, at long tables; they are inspecting terrifying medical instruments. One of these workers, a middle-aged woman named Sally, attaches a catheter to an air pump. The catheter inflates and finally explodes. Sally seems satisfied. Joe continues on, his shoe distantly SQUISHING. He stops at one of the office doors on his left. The lettering on the door re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DVERTISING DE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opens the door and goes in. The SONG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VERTISING DE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is lit with those totally draining, deadening fluorescent lights. DEDE, a secretary in her late twenties, is sitting at her desk, typing. She's pretty, maybe a little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ypes like an automatic weapon. Her makeup doesn't really work under these lights. She nods briefly to Joe, and goes on with her typing. Joe tries to hang up his hat, but it keeps falling off the hook. He is endlessly patient. It's the sound of the typewriter that makes him miss. At last he succeeds. Behind Dede, at a bigger desk, is MR. WATURI. He's leaning back in an executive chair, talking on the phone. He's middle-aged, olive skinned, in a dark suit that shows up his significant dandruff. His teeth are yellow as rancid butter. And there's enough grease shining on his forehead to coat a skillet. He's talking into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arry, but can he do the job? I know he can get the job, but can he do the job? I'm not arguing that with you. I'm not arguing that with you. I'm not arguing that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Waturi waves absently at Joe and goes on talking into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old you that? No. I told you that. Me. What? Maybe. Maybe. 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hangs up his coat on the coat rack and goes to the coffee set-up at the rear of the office. He snaps a disposable plastic coffee cup into a permanent plastic holder. He puts a spoonful of instant coffee in the cup. Then a spoonful of powdered creamer. Then two spoonfuls of sugar. He takes a plastic stirrer and stirs the powders. He pours in the hot water and stirs. Little clumps of undissolved stuff rise to the top. Joe tries to break them up with the stirrer and partially succeeds. He feels the glands in his throat. Maybe they're a little swollen. He rubs his eyes. They're burning a little. He takes his coffee and walks past Mr. Waturi and into his own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VERTISING LIBRARY – JO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me fluorescent lighting. There's a small wooden desk which has on it an old electric typewriter and an out-of-place lamp; it's a lamp Joe brought from home. The rest of the office is almost entirely taken up with grey industrial shelving. On these shelves are brochures depicting various medical instruments. Samples of each brochure are taped to the appropriate shelf. Behind Joe's desk is a pipe that runs floor-to-ceiling and is painted fire-engine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enter of this pipe is a big wheel valve. Hanging from this valve is a printed metal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gn reads: "THE MAIN DRAIN". Another sign reads: "DO NOT TOUCH". Joe turns on the lamp, which casts a small ring of golden light, and sits down with his coffee. He takes off his shoe and examines it. He tries to huddle close to the lamp, like a cold creature trying to get warm. Dede com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De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Joe. What's with the sh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osing my s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ow you d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little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he hands him some labe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Each one gets sent five catal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got twelve catalogs left al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ves. Joe puts his shoe back on. Mr. Waturi comes in. Joe cowers. He's threatened by Mr. Watu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doin',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not feeling very good, Mr. Watu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Waturi chuck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else is new? You never fee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That's the problem. Anyway, I got the doctor's appointment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doctor's appoin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Joe. What's this Dede tells me about the catal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only got twe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let us get down to twe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ree weeks ago. Then two week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tell me las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thought you k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good enough, Joe! Not nearly good enough! I put you in charge of the entire advertising libr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hi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ave you carte blanche how to deal with the materials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ut the orders into the printer, Mr. Waturi, not me. That's how you want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competent to put the orders into the printer! That's a very techn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going to explain it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going to do better than that. I was going to make you assistant manager. I want to make you assistant manager. But you, you're not flexible! You're inflex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inflex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inflexible. Totally. And this doctor appointment! You're always going to the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you think I feel good? Nobody feels good. After childhood, it's a fact of life. I feel rotten. So what? I don't let it bother me. I don't let it interfere with my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from me, Mr. Watu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ike a child. What's this lamp for? Isn't there enough light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fluorescent lights affect me. They make me feel blotchy, puffy. I thought this light wou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id of the light. This isn't your bedroom, this is an office. Maybe if you start treating this like a job instead of some kind of welfare hospital, you'll shape up. And I want those catalo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please orde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yourself, Joe. Think about what I've said. You've gotta get yourself into a flexible frame or you're no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tarts to leave, but stops and look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at light off your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it off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unplugs the light and takes it off his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uri leaves. Joe sits at his desk, shrinking in the fluorescent light. He sips his coffee. The PHONE RINGS and he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vertising library. Fifty? I'm sorry, we don't have that many in stock. I don't know why. The catalog is a thing... I don't know. It's here and it's gone. I can't explain. It's a myst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 the phone. Dede has quietly come in. She's looking at Joe. She speaks to him in a low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let Waturi talk to you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very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She's frustrated with this guy. This is somebody who she could go for, but he's just lying there like a dog waiting to be kicked. He looks at her. If he had the strength, if he were feeling a little better, he'd make a play for this woman. But he's helpless. He just doesn't feel very good. Absently, he feels the glands in hi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him. She's angry, frustrated. She turns and walks out. Joe's eyes are shining with tears that will not fall. He is powerless to help himself. He mutters to himself, fierce and impot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resses the heels of his hands into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CTOR'S WAIT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discover Joe with the heels of his hands pressed into his eyes. This room is fluorescently lit, too, and perhaps at first we don't realize we have gone somewhere else. A nurse's voice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anks? Mr.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tartled, takes his hands from his eyes. The CAMERA PULLS BACK and we see we're in a doctor's waiting room. And now we see the NURSE. She is a very conservative, W.A.S.P. N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Ellison will see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ing in the doctor's office is the first warm, relaxing light we've seen. It comes from lamps and a little frosted window. The office itself is full of old wood and books. DR. ELLISON sits in a comfortable chair, at an old desk. He is the last word in doctors. He's a large, respectable, distinguished, greyed-haired M.D. He's a specialist. You get the feeling he may be a geni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re you feeling, Mr.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much the same. I feel puffy, blotchy. I never seem to have very much energy. I get these little sore throats. I just don't fee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long have you felt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Pretty much since I left the Fire Department. On and off. But since then. 'Bout eight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in the Fire De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h, you know, I put out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it danger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hm, pretty rough stuff. But I came out of it okay. The hard part was not feeling good all the time. I started not feeling good all the time. So I hadda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llison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ve gotten the results of your t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can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new vene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something wrong with my blood or urine 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re fine. But there i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brain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rain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black fog of tissue running right down the center of your brain. It's very rare. It will spread at a regular rate. It's very destru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s incur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months. You can pretty much count on it being about that. It's not painful. Your brain will simply fail. Followed abruptly by your body. You can depend on at least four and half or five months of perfect heal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are you talking about, Doctor? I don't feel good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ironic part, really. Mr. Banks, you're a hypochondriac. There's nothing wrong with you that has anything to do with your symptoms. My guess is your experiences in the Fire Department were extremely traumatic. You experienced the imminent possibility of death. Several times?</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as Joe nods numb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vived. But the cumulative anxiety of those brushes with death left you habitually fearful. About your physical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ick? Except for this terminal dis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has no symptoms. That's right. It was only because of your insistence on having so many tests that we happened to discover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aughs, a little maniacally, then stops abrup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m I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you have any savings you might think about taking a trip, a va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ny savings. A few hundred bucks. I've spent everything on doc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Perhaps you'll want a second opi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rain cloud. I knew it. Well, I didn't know it, but I kn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m I going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some time left, Mr. Banks. You have some life left. My advice to you is: Live it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go. I'm on my lunch hour which i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gets up and Ellison follows suit, putting out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LLI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for what I had to tell you. I wish the news had been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doesn't take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eaves. Ellison starts to sit down. Joe comes back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didn't shake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akes the doctor's hand and shakes it. Then he drops it and exits abruptly. Ellison sits there a moment, not moving. Then he opens a drawer in his desk and takes out a flask. He pours himself a drink and begins to drink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EDICAL LEAGU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building Ellison's office is in. Joe's car is parked out front. Joe comes slowly out. It's still overcast, but lighter and dryer than it was earlier. As Joe walks down the steps, an elderly woman approaches with her dog, Molly, a mutt. Joe sees the dog and stops, fixed on it. He pats the dog on the head. The elderly woman thinks this is n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Joe embraces the dog, and kneeling down, hugs it intensely. The elderly woman is alarmed and pulls the dog away. Joe looks after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he gets in his car, which is beat-up and beige. Driv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MERICAN PANASCOPE CORPORATION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drives INTO FRAME. He gets out and we FOLLOW him as he approaches the GUARD at the gate. The Guard nods him in. He starts to walk past. Then he goes back to the Gu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inks that over and then goes on his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NASCOPE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tanding outside the door marked Advertising Dept. He is thoughtful. He go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VERTISING DE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comes in. Dede is typing away. Mr. Waturi is on the phone. Joe hangs up his coat. He misses with the hat again because of Dede's typing. He leans over and switches the typewriter off. Then he picks up his hat, dusts it off and throws it in the garbag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You were wrong. He was wrong. Who said that? I didn't say that. If I had said that, I would've been wrong. I would've been wrong, Harry, isn't tha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Waturi's attention is split between his call and Joe, who is walking around the office like a tou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let me call you back, I've got something here, okay? And don't tell him anything till we finish our conversation,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Waturi hangs up the phone. Joe is looking at the coffee set-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at lunch three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wanders away, into his office. Waturi looks af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staring at the big wheel valve sporting the sign that says Main Drain. Mr. Waturi comes in as Joe moves forward and, with great effort, rotates the wheel to its opposite extreme. This scares Waturi.</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pening, or closing, the main d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hing hap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n't be touch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happened. Do you know how long I've been wondering what would happen if I di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ain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mind. Listen, Mr. Waturi. Frank. I q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tarts to take some stuff out of his desk. He looks at his lamp, gets the cord, plugs it in, and turn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reat. Well, don't come looking for a re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lew this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akes in the littl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here for four and a half years. The work I did I probably could've done in five, six months. That leaves four years left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been filling up a shopping bag with stuff from his desk: three books (Romeo and Juliet, Robinson Crusoe and The Odyssey), an old ukulele and his lamp. Now he's finished. He walks out of the room without even looking at Waturi. Waturi goes after him as he ex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VERTISING DEPART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walking towards the front door. Waturi follows him in. Joe stops at Dede's desk. She's typing. He looks at her. She stops ty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years. If I had them now. Like gold in my hand. Here. This is for you.</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gives Dede the lam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bye, De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you're leaving, leave. You'll get your check. And, I promise you, you'll be easy to re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say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life. Life? What a joke. This situation. Thi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maybe you should ju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terrible, Mr. Waturi. You look like a bag of shit stuffed inna cheap suit. Not that anyone would look good under these zombie lights. I can feel them sucking the juice outta my eyeballs. Three hundred bucks a week, that's the news. For three hundred bucks a week I've lived in this sink. This used rub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it, mister! There's a woma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on't you think I know that, Frank? Don't you think I'm aware there's a woman here? I can taste her on my tongue. I can smell her. When I'm twenty feet away, I can hear the fabric of her dress when she moves in her chair. Not that I've done anything about it. I've gone all day, every day, not doing, not saying, not taking the chance for three hundred bucks a week, and Frank the coffee stinks it's like arsenic, the lights give me a headache if the lights don't give you a headache you must be dead, let's arrange the funera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get outta here right now! I'm tell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elling me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y, I ask myself, why have I put up with you? I can't imagine but I know. Fear. Yellow freakin' fear. I've been too chicken shit afraid to live my life so I sold it to you for three hundred freakin' dollars a week! You're lucky I don't kill you! You're lucky I don't rip your freakin' throat out! But I'm not going to and maybe you're not so lucky at that. 'Cause I'm gonna leave you here, Mister Wa-a-Waturi, and what could be worse tha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opens the door and leaves. Mr. Waturi and Dede are frozen. The door reopens and Joe comes halfway back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out dinner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uh,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miles for the first time since we've met him, and closes the doo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What a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TURI</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oes he think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PANISH ROSE" RESTAURA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Dede are sitting at a table, steaming plates of food befor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drinking red wine. Joe is caught up in a big idea. Dede is mesmeriz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ho am I? That's the real question, isn't it? Who am I? Who are you? What other questions are there? What other questions are there, really? If you want to understand the universe, embrace the universe, the door to the universe i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really inten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I guess I am. I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a long time ago. In the beginning. I was full of piss and vinegar. Nothing got me down. I wanted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ed to k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But then, I had some experiences... I was talking to this guy today, he says I got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ared of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been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car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t of things. At the moment, you scare me a little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room, at another table, three guys with guitars, in traditional Spanish costumes, sing a happy Castilian song. Dede and Joe turn and take in the s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 sc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ere's something going on with you. This morning you were like a lump and now you're... How do you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never feel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never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feel great. And that is very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I was where you are,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no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Did I ever tell you that the first time I saw you, I felt I'd seen you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gets up, goes over to the three guys with guitars, slips them a fin, confers briefly, and returns to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ribed them to sing a song that would drive us insane and make our hearts swell and bu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upon the three guys with guitars arrive at the table and launch into an extremely passionate Castilian love song. The song makes conversation impossible. Joe pours Dede some more red wine. They toast, looking into each other's eyes. The scene ends, but the SONG CONTINUES through the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ANISH RO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gainst a slightly tilting lamp post leans a sailor in uniform. Joe and Dede emerge from the restaurant and get in his beat-up car. The car pulls away. The SONG CONTINUES through the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TEN ISLAND FERRY – JOE'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erry pulls away from the shore. Joe and Dede go to the railing and look back at Manhattan, all lit up, receding. They kiss and look again. The song continues through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TEN ISLAND – THREE FAMILY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car pulls to a stop in front of it, and he and Dede get out. There are some steps. He kisses her and carries her up the steps. Then he puts her down to open the door. The SONG 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APARTMENT –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throws open the door with one hand. He's got Dede on his arm. They kiss passionately. Joe reluctantly ends the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you that you're... so alive? I can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ctor told me I've got this thing wrong with my brain. It's not catching. But I've just got five or six months to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die. And it's made me. very appreciative of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de shrinks from him, clutching her coat, suddenly c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t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eaches for her. She step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ta go home. You may've quit, but I got the job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de, I really want you to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so what? Stay! Just tonight. Tomorrow'll take care of it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sitates on the brink of staying, lifts her hands to say yes, but her courage fail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handle it,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ops her hands, grabs the doorknob, and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quickly goes, slamming the door after her. Joe looks after her blankly. Then he takes off his coat, tie and jacket, and throws them on the floor. He walks off down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KITCHEN –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making some real coffee. He's changed into bathrobe. He's got a little lamp on, not the overhead light. He opens the refrigerator and takes out a loaf of white bread. He puts a couple of slices in the toaster. Then he looks at his little tin dining table and at window. The window is so dirty it's opaque. You'd like to open it to see out. He pulls the table over to window. Then he pulls a chair over to face the window. The window looks out on a long little street. At the end of the street is a brightness, where the sun will be. He brings his coffee to the table, and a napkin, and a a spoon. He hears the TOAST POP. He gets it, puts it on a plate, butters it, and brings it to the table. He sits down. He takes a sip of coffee and a bite of toast. He 1ooks out the window. The sun is just starting to come up. He looks at the coffee, at the little whiff of steam rising from the cracked cup. The crack's in the shape of ACHI logo. He looks at the toast with one bite missing and the butter melting into the golden bread. He 1ooks at the sun's splendid red rim. These things are so beautiful. His eyes well up. He takes another bite of the toast and another sip of the coffee and looks at the rising sun. It's so great that he's here to experience these things, and so sad that he's leaving. He goes back to the refrigerator and takes out the loaf of bread. He puts a couple of more slices in the toaster and the almost full loaf of bread next to the almost full pot of coff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KITCHEN – MORNING (COUPLE OF HOU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oaf of bread is almost gone and the pot of coffee is empty. Now we PULL BACK and see Joe sitting by the window with his feet up, some crusts of toast lying on the plate next to him. The sun has risen a goodly bit, and can no longer be seen by us. But Joe is dappled with sunlight. He is no longer in the thrall of a big emotion, but he is extremely deep in the thought. The DOORBELL RINGS. Joe doesn't move. It RINGS AGAIN. Did he hear the doorbell? It RINGS AGAIN. He is now satisfied the doorbell is ringing. He gets up and out into the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FOY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BELL starts to RING AGAIN as Joe opens the door. In the hallway is a powerful, glittering-eyed old man of seventy, MR. GRAYNAMORE. He's wearing a long, black cashmere overcoat, a dramatic but not silly black fedora, and cowboy boots. He carries a vacuum-sealed can of Planter's Peanuts in his pocket. He's got a cane with a duck'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Banks? Mr. 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I come at a ba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No. I don't know how to answer that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come in? Can we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throwing the door open. He's in his bath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dr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bother me if it doesn't both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ynamore strides past Joe into Joe's living room. Joe looks after, in a bit of a daze. Then he foll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E'S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modest, to say the least. It's messy and cheaply furnished. An enormous crack runs up the wall and across the ceiling. Graynamore takes the room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 nice place you have here, Joe. Mind if I call you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smacks a hole in the wall with his c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gy, shabby, dinky, no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ips off his coat with gusto and tosses it away. He sings a little of "Someone's in the Kitchen With Dina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a rich man, from out West, and that's what his clothes look like. He seems to be enjoying himself very much. He sticks out his hand to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it as a sign of tremendous sophistication that you haven't demanded my name or asked me what I'm doing here. My name is Samuel Harvey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hake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tares into Joe's f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g to see the hero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ragged two kids down a six-story burning staircase. That was brave. But then you went back up for the third. That was heroic. Com'on, you're a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 long time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opens the nuts and dumps them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know my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all about you. As much as I could learn in twenty-four hours, anyway. Pea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t your job,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ounded like a dumb job. No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for you. Families are a pain in the neck. What do you know about superconductor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neither. But I own a huge company that dominates the world market for superconduc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sits down, suddenly grounded and ser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a call from Dr. Ellison. You were at his office yeste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ld me your news. I hope you won't be angry with him. He thought you and I might be able to help each other. Got any whis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hakes his head. Graynamore produces a p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hire you, Joe Banks. I w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strikes an enormous match and ligh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jump into a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jump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have some whis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pulls a bottle of cheap scotch out of a cabinet, along with two glasses. He pours them both a drink and sits down. Graynamore downs his whiskey which makes his eyes glitter all the more. He leans forward and speaks with great intens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n island in the South Pacific called Waponi Woo. The name means 'The Little Island With the Big Volcano.' The Waponis are a cheerful people who live a simple existence fishing in the lagoon and picking fruit. They have one fear. That's a big volcano, they call it The Big Woo. They believe an angry fire god in the volcano will sink the island unless, once every hundred years, he is appeased. It's been ninety-nine years, eleven months, and eleven days since the fire god got his propers and the Waponis are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s the god appe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his own free will, a man's got to jump into the volcano. Now as you might imagine, none of the Waponis are anxious to volunteer for the honor of jumping into the Big Woo. And the problem is that whoever does it gotta do it of his own free will so 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gets up and starts to move around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some tradin'. There's a mineral on that island, Mr. Banks. It's called bubureau. I don't know anywhere else on the planet where you can find more than a gram of this stuff, and believe me I've looked. Because without bubureau I can't make my superconductors. I've tried to get the mineral rights from the Waponis, but I don't seem to have anything they want. But they do want a hero, Mr. Banks. And they'll give me the mineral rights if I find them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ould I jump into a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moves behind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your exploits in the Fire Department, I think you've got the cou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it take more guts to twice traverse a staircase in flames, or to make a onetime leap into the mouth of a smoking volcano? Damned if I know, kimosabe. All I know is when you're making those kind of calls, you're up in the high country. From your doctor, you know you're on your way out anyway. You haven't got any money. I checked.</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grabs Joe by the should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wait it out here, in this apartment? That sounds kind a grim to me. It's not how I'd wanna go, I'll tell you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ynamore lets go of his shoulders. He takes out his wallet and lays out four credit cards on the stereo console: Diner's Club, Gold Visa, Gold Master, and Gold American Express. The cards have Joseph Banks printed on them. Joe looks at the cards. We hear Graynamore's voice as we look at the c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are yours if you take the job. It'd be twenty days from today before you'd have to actually jump in the Big Woo. You could shop today, get yourself some clothes, you know, for an adventure. Then tomorrow a plane to L.A. first class, naturally. You'll be met. Stay in the best hotel. Then the next day, you board a yacht. My competitors sometimes watch the airports. The yacht's a real beauty.</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produces wallet photo of the yac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belongs to me. Gourmet chef. You sail to the South Pacific. Then, fifteen days. The Waponis come out to meet you, a total red carpet situation, you're a national hero. You're Charles Lindbergh. It's wine, women and song in the sweetest little paradise you ever saw. Then you jump in the volcano. Live like a king, die like a man, that's what I say. What do you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the credit cards and looks at Grayna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I'll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my card and your plane ticket. American, noon out of Kennedy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picks up his coat and hat and  heads fo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I use the cards and take the plane and go on the yacht and party on the island and then I change my mind and I don't jump in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n I'd kill you in a very slow and painful way. But you'll j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 in a warm and wonderful way, goes to door, opens it, and le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tands there, er him for a moment, and then pulls out the cards. He flips through, finds what he wants, and the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d like to rent a limous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Yes, I do. American Express. The Gold Card. Can I have a white limous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miles, looking at the card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HITE LIMOUSINE IN LOWER MANHATT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has just emerged from Staten Island Ferry traffic. We see the friendly face on the front grill of the limousine. It is a slightly overcas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USI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sitting in the back, idly plucking his ukulele, looking out the windows, stretching his legs. Driver is a middle-aged black man; his name is MARSHALL. He's wearing a jacket and tie and sunglasses. He seems reserved and effic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ere would you lik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ould you like to go,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hinks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 might like to do some 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Where would you like to go 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is disgruntled, but hides it behind his reser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ould you go 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what? What do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kind of clothes? What is your t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xactl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pulls the car over and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d you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hired to drive the car, mister. I'm not here to tell you who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ask you to tell me who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hinting around about clothes. It happens that clothes are very important to me, M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nks. Clothes make the man. I believe that. You say to me you wanna go shopping, you wanna buy clothes, but you don't know what kind. You leave that hanging in the air, like I'm going to fill in the blank, that to me is like asking me who you are, and I don't know who you are, I don't wanna know. It's taken me my whole life to find out who I am and I'm tired now, you hear what I'm say in'? 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s Marshall, how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hake hands quite ser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a minute. I'm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gets out of the driver's seat, goes back and gets in next to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s your situation? Explain your situatio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away on a long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he opportunity to buy some clothe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ey's no o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h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going out tonight in the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p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so. Then tomorrow I'm flying to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m getting on a yacht and sailing to the South Pac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wai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 really unknown little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our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ll be on the island for a couple of weeks, then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do you got in the way of clothes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got the kind of clothes I'm wear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ve got no clothes. We'll start with basics. We'll start with underwear. We'll start with Dun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gets out of the car and heads back for the driver's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hinks. Marshall puts the car in gear and pulls away from the cur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UNHI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te limo pulls up. Two dog bars bracket the entrance to Dunhill with two big matching dogs, probably great Danes, drinking at each of the dog bars. The dogs are held on leashes by a man in a business suit and a woman in a pretty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s getting ready to ge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just socks and under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nservative underwear is the only way to go. White cotton broadcloth boxers. Silk shorts make you feel like a whore, so none of that. But with the tee shirts, Egyptian cotton,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gets out of the car and go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UNHILL – UNDERWEAR COUN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nservative UNDERGARMENT SALESMAN is helping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UNDERGARMENT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pairs of boxer shorts would you lik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does a man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alesman pauses, thinks and repl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DERGARMENT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ight p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UNHI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s leaning against the limo, reading a copy of The Scientific Americ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 appears dressed as the Statue of Liberty. She looks at Marshall. He returns the glance. She has a tin can in he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TUE (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about a dollar for the way I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 How 'bout a dollar for the way I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s her a doll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exits. Joe comes out of the store with a shopping bag. Marshall opens the door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got a changing room. I'm wearing the under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ew that. I could see it on you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STILL AT CURB BY BROO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well, some kind of overcoat. I don't know, maybe like a English trench c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glish trench coat? That's foul weather wear, man. You're goin' w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sexual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at I mean to be crude, but I'm trying to express something. Armani. That's what you want. And how 'bout a hai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my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express it. It looks like freedom without choice. It look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he's talking, he has picked up the car phone and punched some numbers. He speaks into the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lon Salon,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eaks the connection and dial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gimme Cassie Cimorelli, please. Hello, Cassie? It's Marshall, how you? Good. Listen, I got somebody who needs you today, can you help me out? 2:30? Great, good,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g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ta get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the car in gear and pull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IORGIO ARMANI'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ite limo pull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 I ask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oo complicated. I gotta come in with you. If I getta ticket it can't be hel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MO OUTSIDE ARMANI'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Marshall get out and go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ANI'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standing on a fitting stool in a beautiful suit. He's being ministered to by an ITALIAN TAILOR, as Marshall supervises. Marshall murmurs to the Tai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till think the full break  over the shoe is the way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I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re than half this year, I swear to you.</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ake it off now,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he way to Joe and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oe, how about a tu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ll come up. There's nothing a man looks better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one if you ge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be buying no Armani tux. I'm a working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etting paid to drive the car. Nobody's paying you to give me all this advice. Let me buy you the tux and we'll call it e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thinks it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RMANI'S – TEN MINUTES L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is standing on the fitting stool in an Armani tuxedo. The Tailor is doing his cuff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mme the full break over the shoe, Pietro. It's my prefe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AIL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ever's your pleasu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RMANI AT CURB – JOE AND MARS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opens the door to the limo for Joe and urges him to speed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kid! We're on a roll!</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as he walks around to the driver's 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n't even get a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gets in, starts it up, and pull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ORN OF AFRICA – LIMO OUT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Tiki heads bracket either side of the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HORN OF AFRIC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trying on a safari jacket. Two salesmen stand by. Joe nods. Now one of the salesmen puts a particularly dashing safari hat on Joe. He looks in a mirror. He really, really lik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LON SAL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large, bustling beauty center in midtown. There must be fifteen hairdressers spread out over a spacious, well-windowed area. It's a festive place with glossy magazines and coffee and water running and blow dryers going. Happy BRAZILIAN MUSIC is playing on the sound system. Now we zero in on Cassie's corner. CASSIE is in her thirties, with a short fetching up-to-the-minute hai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s also got a terrific personality; she's the salt of the earth. And she's cutting Joe's hair. Marshall sits on a nearby chair. He's reading B, a trendy magaz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making me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undoing this cut from before. This is some piece of geography. Where'd you ge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one of those subway barber sho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as that reality. Grim. You're a very handsome guy, I'm just gonna bring that out. Marshall, which one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in and out iss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best! What'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rie Fisher, Barcelona, African-Americans, happy endings, The New York Dally News, tomato salads, God, garlic, wristwatches you have to wind up, and true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ay Carrie Fis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like Carrie Fis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Carrie Fisher! I can't believe it! So intelligent! So dry! That's a totally great list. What's out? Read it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fka, C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rue. I've had it with Kafka. Those little eyes... so full of mi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up come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up comedy makes me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estaurants that haven't been in existence for at least thirty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loma Picas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agree with that. I love Paloma Picasso. Those lips! So red, so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w money and old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camp, all trash, all triv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m'on, take a ri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New York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somebody said it! What r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ssie finishes cutting Joe's hair. It's a great 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gratifying. Thank you, Marshall. Well, 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ok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oming into focus, kid! I can see you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shall nods approval. Cassie and Joe exchange a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AMMACHER SCHLEMM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mo pulls up. Joe goes in. Marshall stays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MMACHER SCHLEMM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indoor golfing practice green. Joe putts a golf ball into the ho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walks OUT OF FRAME. CLOSEUP PAN ACROSS the glass counter top of a Swiss army knife, a world band travel radio, shaving kit, lantern and a violin case that doubles as a bar; until we COME TO a large light colored umbrella which is pointed AT us. The umbrella closes, revealing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thi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3402" w:right="559"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AMMACHER SCHLEMMER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at be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CTURE CUT-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a woman demonstrating the walk on water shoes. Joe approaches. The SALESWOMAN appears as well. Joe is really looking at the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ALES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at intere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you can walk on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 little help.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a 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Very good, sir.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HITE LIMO IN FRONT OF ARMANI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uniformed attendants from Armani are handing the last of the boxes to Joe, who's now sitting in front with Mars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of the car is completely loaded with stuff. The attendants head back to the entrance where they stand at parade rest on either side of the door. Joe calls af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pulls away from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lse could I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gonna carry this stuff? You need lu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hink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MALL EXCLUSIVE LUGGAGE STORE (J. RUS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s quiet as a church. A few pieces of extremely high quality leather luggage are on display. The SALESMAN, a small neat man in a quiet suit, is the store's representative. He's talking with Joe. He's a very serious, understated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thought much about luggage, Mr.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never really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central preoccupation of my life. You travel the world, you're away from home, perhaps away from your family, all you have to depend on is yourself and your lu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at's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traveling light or he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lying. And by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ocean voy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Yes. So. A real jour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I'll be staying on this island, I don't even really know if I'll be living in a hut 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exc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a luggage problem. I believe I have just th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uggage Salesman rolls out an absolutely gorgeous steamer trunk of dark, wine-colored leather and brass fitt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uggage Salesman opens it. It has hangers, drawers, a mirror, the wo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our premier steamer trunk. All handmade, only the finest materials. It's even water-tight, tight as a drum. If I had the need and the wherewithal, Mr. Banks, this would be my trunk of choice. I could face the world with a trunk like this by my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mov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four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is the classiest thing the Luggage Salesman's ever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GGAGE 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you live to be a thousand years ol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 normally a demonstrative man, he slowly raises hand, offering it to Joe. Joe takes it and they sh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OUTSIDE LUGGAGE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shall and Joe have just finished securing the four trunks to the top of the white limo. They get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M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shall start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rough sh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ir enough. Where to? Back to Staten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guess so. No. A really good hotel. The Pla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aza's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ould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ligh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ier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IERRE HOTEL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n bellboys and girls are unloading the white limo and carrying its contents into the hotel. They wear classic bellboy uniforms and caps. Marshall and Joe are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if you'd want to have dinner with m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t do it. I got my wife and kids at the end of the day,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AD BELLMAN inform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EAD BELL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s at check-in when you're ready,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llman departs with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ain't you got no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there are certain times in your life when I guess you're not supposed to have anybody, you know? There are certain doors you have to go through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SH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hrugs. He and Marshall shake hands. They look at each other. We see Marshall get in the limo and pull away. We see Joe look after him, then turn and go into the hot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A instrumental jazz version of "Do You Know The Way To San Jose" plays through the following sce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ITE IN THE PIERRE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has one of his trunks open. He's hanging his tuxedo up in it. He's been taking stuff out of boxes and packing it into the trunks. He opens another box and takes out his new suit. The MUSIC CONTINUES through the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N RESTAURANT IN THE PIERRE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is an incredibly beautiful, quiet restaurant. Joe's discovered, sitting alone at a table. The Pierre waiter is just walking away. Joe's sipping a glass of wine, his entree before him. The MUSIC CONTINUES through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RAL PARK SOUTH – JO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king along. As he approaches The Plaza, two cabs pull up and eight theatregoers from out of town disembark. They are all middle-aged, wearing their best clothes, having a good time. They cross in front of Joe on their way into the hotel. He watches them go by and disappear. It makes him smile and it makes him feel alone. He goes on. The MUSIC CONTINUES through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PARTMENT STORE WINDOW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walks by and stops, struck by the contents of the win dow. It's a female dummy, dressed as Patricia will be on the yacht. Behind the dummy is a photo mural of the yac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UESDAY'S (JAZZ B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ve arrived at the place where the music is coming from. Joe sits at a little table listening to a good jazz quartet. They are a pasty-faced English quartet. Everyone in the club is black except Joe, the bartender and the band, which is playing "Do You Know The Way to San Jose." Everyone is drinking martinis. They form a straight line down the bar each with a giant green olive in it. Joe finishes a martini and waves for the check. The MUSIC CONTINUES through the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IFTH AVENUE – 30 FEET FROM THE PIER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weaving ever so slightly, walks up the street and approaches the hotel. The MUSIC CONCLU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PIERRE HOTEL – JOE'S SU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are out. Joe's in bed, staring at the ceiling. We look DOWN on him. It's very, very silent. Finally, he closes his eyes and turn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MERICAN AIRLINE IN FLIGH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ERICAN FLIGHT – FIRST CLASS CABI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light to L.A. Joe is sitting on the aisle. Next to him is a grey-haired, wholesome priest named FATHER CONROY. The clergyman is most way through a drink, wrapped up in his own thoughts. Joe is deeply aware that he's sitting next to a priest; he's uneasy, shifting in his chair. The STEWARDESS notices Joe and approa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EWARD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get you anyth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 you. No, I changed my mind. Some club soda,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ther Conroy catches her eye and slightly raises his almost empty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ll have on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ewardess heads off, down the aisle. Joe catches the priest'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been to California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ny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been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 chaplain there, years ago. For the Marines. Camp Pendle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n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when I was a kid, but I lost my faith in high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n, when I was in danger – I was a fireman – in the middle of the fire, I never like turned around and fell to my knees and started pr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re are atheists in foxho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V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ther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ve come to a place in my life where I've come face to face with the facts of life and death. I mean, it's a chance happening I'm alive, it's a miracle, I'm so lucky! And it's not going to last. It's like a shooting star. So beautiful, so fleeting, make a wish before it's gone, you know? I'm so moved. But cut off. If there is a God, if there is some kind of music going through everything, I can't hear it. I'm alone. I really feel I'm alone. I'm walking down this little path by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ewardess has returned with their dr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 have your dr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rves the priest a little bottle of bourbon and a glass of ice. He gives her his old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still focussed on Father Conroy. The good Father carefully pours the little bottle of bourbon over the ice. Joe is very inten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ee an analyst of some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an analyst. That's not the kind of problem I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pirational light shines through the cabin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THER CON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need a guide. If you're a seeker and you need a guide, someone to counsel you so you can find your way forward into a spiritual realm. And you're on an airplane. Don't look in first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ther Conroy raises his glass of bourbon in a little toast to Joe, and then takes a healthy swa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 AIRPORT – RUN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merican flight l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 AIRPORT TERMIN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his fellow travellers are just entering the terminal proper. A commercial airplane presses its nose inquisitively against a visible window. It is surrounded by orange trees. Joe is surrounded by blond California guys as he gets off the plane. We see a homemade banner "Welcome to L.A. St. Dymphna's Girls Academy." Of the six people waiting, five of them look like Brezhnev. The sixth is ANGELICA, she is holding aloft a sign which reads "JOSEPH BANKS." She looks like Dede. Joe does a take, he goes to her. Several Catholic school girls run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are you 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daughter of the guy who hired you. Angelica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hakes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to meet you.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told me to tell you that I don't know what he hired you for, and not to tell me. That I'm totally untrustworthy. I'm a flibberti-gibbet. C'mon, let's get outta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some lu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AXI FULL OF STEAMER TRUN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xi is going along a highway. We LEAVE the taxi and MOVE FORWARD TO a red convertible. In the red convertible are Angelica at the wheel, and Joe beside her. They are driving alongside the blue ocean. Green palm trees wave overhead. All is beautiful and fr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been to L.A.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fake. I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ANGRI-LA HOTEL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d convertible pulls up to the entrance and we hear Angelica s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wanted to put you up in Bel Air, but I said no way! Shangri-la, Shangri-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xi pulls up behind them. Angelica gets out of the car and goes back to the c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ives the DRIVE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That's for you. And put everything on the curb,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IV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gets out of the convertible. Two deco-porters emerge from the hotel with luggage carriers, and assist the Driver in transferring the trunks. Angelica jumps back in her car and calls to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in, fresh up, I'll be back for you at seven. We'll have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elica drives off. Joe looks after, then turns and goes into the hot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NOI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ncy "fun" restaurant. A big platter of Dungeness crabs being carried through the restaurant. It's placed on a table where Joe and Angelica are sitting. There are already two other platters of exotic food on the table. Now we see the waiter and waitress, a slick blond named RALPH and a redheaded waitress named RIT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IT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ack bread with sour cream and golden cav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LP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ungeness cra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ooks at this dish with alarm. Ralph and Rita de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 look like little monsters or something.</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picks one up and attack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re good little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entatively takes one, and small portions of the other d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do before you signed on with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an advertising librarian for a medical supply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have no response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elica produces and takes two pills. Suddenly, she gets very defens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painter. And a po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Does that both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from New York usually look down on painters. And po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think if you live in L.A., and you say you're an artist, you really do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think I do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lieve me when I say I'm a pai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 poet.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right. There's a painting of mine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INTING OF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yellow pool of light overlooking a lit-up city below.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ANGEL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errific. Where you get your ide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663" w:right="567" w:hanging="0"/>
        <w:rPr>
          <w:rFonts w:ascii="Courier New" w:hAnsi="Courier New" w:eastAsia="Courier New" w:cs="Courier New"/>
          <w:sz w:val="22"/>
          <w:szCs w:val="22"/>
        </w:rPr>
      </w:pPr>
      <w:r>
        <w:rPr>
          <w:rFonts w:eastAsia="Courier New" w:cs="Courier New" w:ascii="Courier New" w:hAnsi="Courier New"/>
          <w:sz w:val="22"/>
          <w:szCs w:val="22"/>
        </w:rPr>
        <w:t>DISSOLVES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LL WITH STREETLIGH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reetlight casts a pool of light just like in the painting, and the city glitters below. When Angelica's car pulls into the pool of light and stops, the picture is comple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ce view. It's like looking down a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elica takes two more pi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hear one of my po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ng ago, the delicate tangles of his hair, Covered the emptiness of my hands.</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na hear 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ong ago, the delicate tangles of his hair, Covered the emptiness of my han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s tears in her eyes. Joe looks at her, concer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ever think about killing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y would you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houldn't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things take care of themselves. They're not your job. Maybe they're not even your business. I like your po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grown woman and I live on my father's money. That restaurant that had my painting up, that's my father's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te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making a joke out of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anybody who'll listen.</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dropp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t's not true. I don't know why I'm tell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to me. If you have a choice between killing yourself and doing something you're scared of doing, why not take the leap and do the thing you're scared of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stop taking money and leave 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You know what you're afraid of doing. Why don't you do it? See what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pired by him, she hesitates on the brink of courage. For a moment she finds it and lifts her hands to say "yes," but her courage fails her. She gets a ch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e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up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listening, but I'm a little high, and you don't know me from Adam, I mean, I guess, Eve. Anyway, 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mind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she's very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o! This is one of those typical conversations where we're all open and sharing our innermost thoughts and it's all bullshit and a lie and it doesn't cost you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don't know you. I don't think I know anybody. You're angry. I can see tha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he quietly gets 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very troubled. I'm not ready to... There's only so much time and you wanna use it well. So I'm here talking to you, I don't wanna throw that away. You se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m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fa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response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better take me back to the hot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eyes are shining. She looks at him. She puts the car in gear and pull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ANGRI-LA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d convertible pulls up. Joe ge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to come in? I could come up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Will you have breakfast with me? I'm supposed to get you to the boat by ten, but I could meet you for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I was a flibbertigibb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She drives off. Joe turns to go into the hotel, changes his mind, and walks out into the street. We FOLLOW him.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dges a lone car, and makes it to the other side where the palm trees gr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making his way through some greenery. He parts some tall grass, and we see what he s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ACH AND OCEAN – JOE'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uple of stars vaguely twinkle overhead. There's the DULL BOOM of the SUR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WHERE BEACH MEETS OCE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rrives at this spot and sits down in the sand. He looks out at the ocean, at the horizon, where the night presses down on the water. Time passes. The sky gets ligh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VAGUE beginnings of something MAGICAL and very, very big are he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and of golden light hits Joe in the back of the head. He turns around and it's in his eyes. We see the fake sun rising over a row of palm trees. Just a touch of red on the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GICAL MUSIC CEA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sun continues to rise. And rise. Until it clears the horizon and is a discreet orange-blue disk in the morning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NNY RESTAURA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 turns into an orange-yellow yolk of a sunnyside-up egg. The CAMERA PULLS BACK. Joe and Angelica are eating breakfast. Joe is dressed like Jungle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 tired. You take that stuff, it just ruins your sleep. I'm sorry I was so abusive, immature, hostile, and needy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sappointed you. So, what did Daddy hire you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real complic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don't even know where you're going on the boat. Patricia won't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my half-sister. She's the one who's sailing you wherever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 loves a secret almost as much as he loves money. Can I ask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dressed like Jungle J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this is inappropriate? For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fine. We'd better get going. I gotta guy dropping your trunks off at the marina who may not have understood my travel direc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get up to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G MARINA – MANY BOATS LIKE RESTLESS HORS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end of a long narrow dock is a yacht about 7 feet long. It dwarfs all the other vessels. We hear a CAR DOOR SLAM and hear Angel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see Angelica and Joe approach the dock and start walking down it. We see them FROM the back and hear them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pproach the yacht, which is called The Tweedle Dee. It has on its hull a single arrogant eye that looks haughtily at Joe. On the dock by the yacht are the four steamer trunks. Sitting on a piling, staring balefully at the trunks is a magnificent, athletic, truly feminine, blonde, blue-eyed woman in her late twenties. This is PATRICIA. On The Tweedle Dee two boat boys, MIKE and TONY, ready the yacht for departure; they are young and shining and strong. Joe and Angelica arrive at the slip. Patricia looks just like Dede and Angelica. Joe does a 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y this is your half-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trunks, Fel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my... My name's not Felix, it'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Tony! Find a place for these box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ke and Tony jump off the yacht and proceed to load the tru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utfit's wearing you, Fel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 you calling me Felix? My name'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alling you Felix because I do what I want. Hello, Angel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 &amp; ANGELICA</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imultane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Daddy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ver know where our father is and we always suspect that the other one knows. But it's all phone calls and telegrams, hey, Angel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in a rotten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sunshine. It gets 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at boys have finished bringing aboard the last tru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believe it? Dad said not to tell you. Goes with my theory. Power makes you parano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ke calls out from the yac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hops off the p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ready to heave, Fel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gets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 is Joseph or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deflates a b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Joe. Get ready. We'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urns to Angelica and speaks to her priva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Don't take 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sh me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er hand and gives her a little kiss on the cheek. She notes his hand. She's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IC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ha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iles, examining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 I? A littl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looks at the land in the distance behind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up the gangway. Patricia has already boarded the boat. The boat boys are casting off. Patricia takes the wheel. But we are still WITH Angelica on the dock. She stands there. Slowly, as the yacht pulls away, she waves. Joe stands at the railing, the sails still furled behind him. He wave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are WITH Joe on the yacht, at the railing. He waves a little, and then his eyes rove the sh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SH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ooks at the flag on the stern of The Tweedle Dee. He looks up from the flag at his departing homeland. A ghost image of the flag follows his glance up so that he sees the following through that image. He sees Angelica on the dock, and then the boats behind her, and then the parking lot behind that. And then the hills in the distance off to his left. And the rich people's houses off to his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cars on roads. And a smokestack. He sees all this through the ghost image of that American flag. He sees his homeland. Receding. He's leaving his homeland. He will never see it again. And now we se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 AT RAI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moved, determined. His clothes are a bit much, but he almost fills them in this moment. A wind comes up and sweeps his safari hat off his head, into the ocean. He flinches slightly at the l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wirling away into the wake. But now we se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after a glance, he gives up the hat without regret. He continues to look after the receding land. Without the hat he looks great. His hair blows in the wind and he stares and sta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YACHT – FROM FEW HUNDRED YARDS A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eedle Dee has cleared the harbor and the boat boys have started unfurling the sails. The huge, snowy sails fill with a rich w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YACHT – GALLE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ef, a German named DAGMAR, is laying out lovely nicoise salads. Tony awaits Dagmar's plea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put out the sunflowers,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ny picks up the salads and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NING TABLE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ch is shaded by a canopy. At the table sit Joe and Patricia. On the table are place settings, white wine, and glasses. Tony serves their plates and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deli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eat well aboard The Tweedle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weedle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name of this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re going to the island of Waponi W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bee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ll I know about Waponi Woo is that the name means 'the little island with the big volcano,' and that the people, the Waponis, like orange so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like orange so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produces a book called History of Polynes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here! I've got a book. 'Eighteen hundred years ago, a Roman galley with a crew of Jews and Druids, got caught in a huge storm off Carthage. They were swept a thousand miles off course, and ended up on the wrong side of the horn of Africa. Thinking they were returning to Rome, they sailed deep into the South Pacific, and finally ended by colonizing a lightly populated, Polynesian island which they named Waponi Woo. Thus was born the Waponi culture – a mixture of Polynesian, Celtic, Hebrew and Latin influences. The Waponis are known throughout Polynesia as having a peculiar love of orange soda and no sense of dir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d you talk to me so snotty back on the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work for my father. And I'm angry with my father. But he's not around to give him a shot. So you work for him, I give you a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angry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he's never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e angry with him, and he's never around, why are you working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ork for him. My transport of you is strictly a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favors for people you're mad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ork for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he'd give me this boat if I too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defen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two of them. This is The Tweedle Dee. There's a Tweedle Dum,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She's flust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he wheel tied up, which is not good sailing.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toward the stern. Joe is left alone to finish his sup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cutting through the blue. The sun is se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anchored and lit up. It's a dark and starless n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WEEDLE DEE – CABIN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is showing Joe his berth. The whole interior of the boat is made of beautiful w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okay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ys like to sleep in the hull. Dagmar sleeps on deck when the weather's good. So you've pretty much got things to yourself. I'm in the little sta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Patricia l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 was so rude on the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inished, but again she lingers, awkward. Finally, she blur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leep with my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tually, she's my half-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again awk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to f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omorrow we'll do some fi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to the entranceway and fingers a switch on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light switch. Did Mike show you how to work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Do you want me to turn off the light while I'm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off the light. Only the light from the entranceway illuminates her now, and Joe is not vis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my sister. I know she's screwed up. I love my father, even though I never see him and he's not so great when I do see him. I'm very nervous about this trip. My father didn't tell me anything and you don't seem to be telling me anything. But it's more than that. I've always kept clear of my father's stuff since I got out on my own. Now he's pulled me back in. He knew I wanted this boat and he used it and he got me working for him, which I swore I would never do. I feel ashamed because I had a price. He named it. And now I know that about myself. I don't know who you are. I don't know anything about you. But you're working for him, too, and that makes us two of a kind. I could treat you like I did back on the dock, but that would be me kicking myself for selling out. Which isn't fair to you and doesn't make me feel any better. I don't know what your situation is. But I wanted you to know what mine is. Not just to explain some rude behavior. But because we're on a little boat for a while and I'm soul sick and you're gonna see that. Like my sister. She's soul sick, too. And if you'd slept with her I would've known something about you. But you didn't. You didn't. I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you believe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slept on a boat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really affects your dreams. I look forward to it. Even though, sometimes, the dreams really shake me up. Okay. 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eparts through the entrance way. The light goes out, and it's dark and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RN OF THE TWEEDLE D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a really beautiful sunny day. Tony is at the wheel, the sails are full and, sitting in two chairs hard by the stern are Joe and Patricia. They both are holding deep sea fishing rods; they're t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Girl From Ipanema," the famous recording by Getz and Gilberto, is play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 reels in her line. A beautiful fish is flapping on the end of it. Joe reels in his line. Nothing. He watches as Patricia unhooks her catch and tosses it in a hamper. Dagmar appears, looks in the hamper, and nods approvingly. Then she looks at Joe. Where's Joe's fish? Then he walks away again. Joe casts again, while Patricia rebates her hook. Then Patricia casts again. Mike arrives with a beer for Patricia, who accepts it. Mike leaves. Patricia gets another strike, asks Joe to hold her beer, which he does. She reels in another beautiful fish. She unhooks it and throws it in the hamper. Dagmar appears, looks in the hamper, nods approvingly, and then looks at Joe. Where's Joe's fish? Joe looks at Dagmar, and then ignores her. Dagmar departs. Joe goes back to fishing. Now Joe gets a strike. It's a big one! The line goes burning out his reel. Patricia notices. She offers to help him. He waves her off. Dagmar appears. She offers some advice. But Joe's completely focused on his rod. The rod, which is substantial, starts to bend. Mike comes back to watch. The rod is almost bent double. Then it goes madly to the left. Offers of help are made, but Joe shouts them back. Then the rod goes madly to the right. Dagmar runs OUT OF VIEW, and reappears with an enormous gaff, which she brandishes excitedly. A sudden powerful tug almost pulls Joe off the back of the boat, but Mike grabs him just in time. Joe is a man possessed. He reels and pulls with superhuman determination. Without warning, a huge head, the head of a hammerhead shark, appears at the stern. Its eyes turn inboard and look at Joe. Everybody drops everything and run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NING TABLE – TWI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has just sunk beneath the horizon's rim so there's still all that sun setting light in the sky. The first evening star has appeared. Joe and Patricia are the last left at the dinner's end. The bones of the fish Patricia caught earlier are on a platter at the table's center. Mike appears and removes the platter and a couple of stray plates, and disappears into the galley. There are balloon glasses by Joe and Patricia's places and, by Patricia, a bottle of cogna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like cogn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gna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ke a point of not knowing about certain things. One of them's cognac. I like cognac. But I don't want the accepted wisdom about cognac, you know what I mean? I mean I want glimpses of the myth about it. You see people drink it out of these big glasses, and smelling it forever. That's interesting to me, that sight of them doing that. But I don't want them to talk to me about it, you know what I mean? I want to figure it out based on what I've seen from other people, and what I personally get from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opens the bottle and pours them both s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what I've got. So far. To say about this: Most cognac is French. It's very volatile. Like gasoline or model airplane glue. And when you taste it, in my opinion, it tastes like gasoline or model airplane glue. That's because it's for smelling really. And I figure that's because the French, physically, tend to have big noses. They get the pleasure of the cognac through the nose. You could really just smell it and pour it down the sink. But this isn't French cognac. This is Italian cognac. It's probably generally considered inferior. But the news is, it tastes good. Maybe it doesn't smell as good – it smells okay – but it tastes good. And when I came to that fork in the road, between the nose and the tongue, I chose the tongue. So, here's to the ton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o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tongue. They drink a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Don't the Italians have big nose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that really messes up my the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NIGHT (HOUR AND A HALF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t bobbing gently on the sea. Many stars are coming out, some waxing quite bright. A half moon, pale and small, hangs in the western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NING TABLE ABOARD BO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have been talking and sipping cognac for an hour and a half. Patricia is quite mellow, as i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my understanding, as far as I understand it, is I'm leaving you on this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are you going to sta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rest of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imagin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have imagined any of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the st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used t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cean,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ver get used to it. Why do you think I want this boat? All I want to do is sail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ould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ay from the things of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believe in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in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confidence in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done a lot of soul searching lately. I've been asking myself some tough questions. You know what I've fou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interest in myself. I think about myself, I get bored out of my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intere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Courage. Courage interest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to spend the rest of your life on a tiny island in the South Pacif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ours them both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up till now I've lived on a tiny island called Staten Island, and I've commuted to a job in a shut up room with pumped in air, no sunshine, despicable people, and now that I've got some distance from that situation, that seems pretty unbelievable. Your life seems unbelievable to me. All this like life, seems unbelievable to me. Somewhat. At this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ather says almost the whole world's asleep. Everybody you know, everybody you see, everybody you talk to. He says only a few people are awake. And they live in a state of constant total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hink about that for a wh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less than six months to live. The Waponis believe they need a human sacrifice or their island's going to sink into the ocean. They have a mineral your father wants. He's hired me to jump in their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make me say that again,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lence f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going to say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to say. You tell me you're dying, you tell me you're jumping into a volcano, my mind is a bl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understan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disease c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ets up. As she leaves she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ight. I'll see you in the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WEEDLE DEE – SLEEPING BERTH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enters, undresses to his new underwear, and climbs into the berth. Then he remembers the light, gets up, turns it off, and climbs back into his berth. It's dark. We see his face. He thinks for a moment, and then goes to sleep. And he has a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EAM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utter darkness we hear Joe describe his dr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fell asleep and I had this dream. I dreamed I was a cowboy in the wilderness. I dreamed I was a cowboy and I saved this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rything goes dead black. There is the sound of WIND. Then Joe's face suddenly lifts up out of the dream into a CLOSEUP. Startled, he bangs his head. He has awakened from his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D OF DREAM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WEEDLE DEE – JOE IN HIS BERT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the morning, though you can't see that in here. The boat is rocking Joe around in his berth. He looks around, bewildered. He realizes he was dreaming. Then he realizes the boat is rocking a lot. He starts to ge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Y ARE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 is trying to get the weather on the RADIO, but there's nothing but STATIC. She puts on a set of headphones and adjusts the dial again; the radio is silent now, only she can hear it. Joe comes into the galley, his hair still rumpled from sleeping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ttle weird today,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 waves for him to be quiet. She listens at the phones another moment, adjusting the dial. She hears something. She's glad. She listens. Her face darkens. She tears off the phones ang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gmar appears in the hatchway. She greet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typhoon warning. Good morning, Mister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we're in for a b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ex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S FORWARD DECK – DAY (OVERC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cean which until now has been blue, turns green. Mike is tying up the sails, which have all been taken in. Patricia comes up and starts to assist him. A wind comes up. Patricia looks in the direction of the wind. Joe appears on the forward deck, near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could tie that up. It feels dead,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ye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ke, get below! Start the engine. Tell Tony to head us into the wind and keep us into the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ke runs off to do her bid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n't any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ill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wo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looks in the direction the wind is coming fr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ll be Alright. The hatches are down, the sails are down, we're ahead of the g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 – STORM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dark and it's bi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staring at the storm. Joe looks where she is looking. The ENGINE CRAN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exactly is a typh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Joe, I think you're going t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adow of the coming storm comes down the deck from forward and envelop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unhappy sea. The sea has turned very dark, perhaps even black. The storm breaks with a rising wind, a great BOOM of THUNDER, and a flash of lightning. It starts to rain, for a moment thinly, and then heavily. White caps appear. The Tweedle Dee begins to ride up and down the high waves. Its eye now has a frightened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Mike and Tony wrestle with the wheel to keep the bow into the wind. They are pummeled by the rain and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Patricia is trying to send a distress signal on the radio. Joe watches. Dagmar is abs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day, Mayday, Mayday, latitude degrees, 8 minutes south, longitude approximately degrees, minutes west. We are in severe distress. Mayday, Mayday, latitude degrees, 8 minutes south, longitude approximately 0 degrees, minutes w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ould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o on deck! Check on Dagmar. She went forward to look at the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WEEDLE DEE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Dagmar has just finished lifting the floorboards and she's checking the gauges on the engine with a flashlight. Joe approa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good, but I'm going to stay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departs. A little water drips down on Dagmar. She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A huge wave engulfs Mike and Tony. They disappear within the wall of the water, and then re appear, still hanging onto the wheel. This happens a second time. They withstand the onslaught. Then Mike sees something forward and points it out to Tony. He leaves Tony at the wheel and starts to crawl forward. Lightning flashes 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Patricia is still trying to get through on the ra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ooks out the cabin window and sees a fish swimming. He is uneasy, but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day, Mayday! Latitude degrees, 8 minutes south, longitude approximately 0 degrees, minutes west. Severe distress! Severe dist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rops the mike as Joe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is anybody getting this. How's Dagm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tch bursts open, Mike falls in amidst water and the ROAR of the STORM. He and Joe struggle and close the h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IKE</w:t>
      </w:r>
    </w:p>
    <w:p>
      <w:pPr>
        <w:pStyle w:val="Heading6"/>
        <w:ind w:left="1984"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main boom doesn't look secur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t's gonna bust lo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out another word, Mike goes back out the hatch again. Joe shuts it behind him. Patricia rips open a cabinet, and pulls out a coil of nylon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oes out the hatch. Joe follow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severe distress in the storm. Patricia and Joe crawl along the deck, battered by the raging typhoon. Patricia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 – MAIN 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s too much play in it. It's swinging from side to side. If it swings much longer, it's going to snap its st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 AND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e to crawl toward it. Patricia clutching the coil of rope. Lightning fla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WH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Mike and Tony wrestling with the wheel and being inundated with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WEEDLE DEE – DAGMAR AT EN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A little steady stream of water is splashing on Dagmar, which she ignores. She's adjusting the timing of the engine with a fat screwdr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ERRANT BOOM – JOE AND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torm. With Joe's help, she starts to secure the boom, but a sudden roll of the boat throws them back, pinning them against a cabin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pinned against the wall. The rain pouring over their faces. They are close, looking at each other, panting, illuminated by lightning. They lunge toward each other, careless of danger, and passionately kiss. The kiss ends. They look at each other. The boat rolls the other way, breaking the spell. They are thrown toward the boo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is moment, the boom breaks free. Joe has fallen to the deck, while Patricia is still st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om swings over Joe and slams into Patricia, knocking her unconscious and into the raging sea. Joe stands up and, still holding the coil of rope, dives into the ocean after her. A SLOW MOTION stylized le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aging sea looking for Patricia in the storm. He dives under the water once, twice, but he doesn't find her. He looks around desperate. He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PATRICIA'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sappearing under the waves. Illuminated in a single flash of light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ims and dives. He pulls her up, so her head's above the surface of the water. She's unconscious and battered. A flash of lightning catches Joe's attention. He l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EE – JO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ning forks around the ship once, twice, and then the third time it strikes. A massive bolt that sunders the yacht. It's the same German expressionist's bolt as at the beginning of the story: ACHI's lo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stunned face illuminated by the great flash. He is holding the unconscious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THE TWEEDLE D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nking, in the storm. The Tweedle Dee's eyes have turned to Xs. The yacht swamps and disappears beneath the swirling wa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tting tired, holds Patricia's head above water. He accidentally swallows a gulletful of seawater, chokes, splutters, and recovers himself. But he's panting. How long can he hold on? But then he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STEAMER T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steamer trunks bobb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wing Patricia, starts swimming for the tru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reaches the trunk. He grabs on to it gratefully, recovers his breath, and then hoists Patricia as high up on it as he can. He takes the nylon rope and lashes her to the trunk. Then he gets a good grip on the trunk himself, and braces against the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 DAY (LIGHTLY FOGG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on the trunk. Patricia is still unconscious and Joe is asleep, exhausted. The storm is over, and the sky is overcast. Joe blinks and wakes up. He tries to wake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ricia?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he's out cold. He looks around. He 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OTHER THREE STEAMER TRU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n shines through a crack in the clouds and lands, sparkling, on the three other trunks which are floating in the same area. They are all that survived the s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s up upon seeing his trunks. He tentatively moves a little away from Patricia on her trunk and, satisfied that she's not going to go under, he swim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rriving at one of the other trunks, grabs it by the handle and starts towing it back towards Patricia's tru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rriving at Patricia's trunk with the second. He lets it go and swims back for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towing the fourth trunk into proximity with the others. He takes out his Swiss Army knife and cuts some rope from Patricia's truss. He uses it to tie two of the trunks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TWENTY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with three trunks tied together. He is easing Patricia's unconscious form on to the three ganged-together trunks. Having accomplished this, he slides the fourth trunk into position with the other three and begins to secure it with the remaining rope. The four trunks together make up a raft of ten feet square. Joe crawls onto the raft, totally exhausted, reaches out a hand to the still form of Patricia, and passes out. The fog begins to thin. A few shafts of sunlight dapple the r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sets into the South Pacific and night begins to f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 the stars, Joe and Patricia, he asleep and she unconscious, lie unknowing under an enormous canopy of stars. The universe is great and they are sm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ttle raft in bright, fresh sunlight. Joe stirs and wakes. He tries to wake Patricia, but to no avail. He looks in all directions. Nothing but blue horizon. After a moment's thought, he opens one of the trunks. But it's the wrong one. He secures it and opens another. He takes out a violin case and opens it; it's a bar masquerading as a violin case, the one he bought at Hammacher Schlemmer. It contains two bottles of Moet champagne, two champagne glasses and two bottles of Pellegrino water. Joe takes out one of the bottles of water and closes the case. Then he gets his little world-band radio out of the trunk and sets it down. He opens the Pellegrino water and starts to drink. But then he thinks. He looks at Patricia. Her lips are a little parched. He looks up at the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looks kind of power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s again at the bottle of water. He decides not to drink any. He pours a little into the bottle cap, and presses the cap to Patricia's lips. He repeats the process and then, satisfied, screws the cap on the bottle again and puts it away in the case. Then he puts the case back in the trunk and fastens the lid. He turns ON the RADIO. STATIC. Turns the dial. The VOICE of a GERMAN ANNOUNCER speaks confidentially. Joe turns the dial. A JAPANESE ANNOUNCER'S VOICE solemnly intones a short statement in Japanese ending with "Elton John." Joe immediately switches the station. The song "Goodbye Cruel World" begins to play. Joe sits listening for what seems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discovered with his ukulele, looking at the sky. He is staring at the millions of stars overhead. He is full of wonder. He is singing. He is singing "The Cowboy S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oo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m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riding my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Rio Grand-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all the coyotes sing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prairie symphon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ridin' my ho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 by the Rio Grand-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seen me a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cowboy,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din' towards m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oo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m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twirling his gu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 had a guit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 sang us up a sweet 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ng about l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st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oo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e he o he-o cowboy, 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w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der the mo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ddy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is chipping golf balls on his Hammacher Schlemmer practice green. Occasionally making a shot, occasionally hitting one into the water. One of the golf balls gets tossed back onto the raft. Joe looks. There is a mischievous DOLPHIN who LAUGHS and then subme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ITTING ON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listening to the radio. A Hawaiian disk jockey comes on. His name is PE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K.R.U., Honolulu, speakin' ta ya from the shadow of the Koolau Mountains. And here's one that was a hit when I was a kid. Sukiyak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ong "Sukiyaki," which became a pop hit in America, even though it's sung in Japanese, begins to play. Joe is satisfied and lies back to list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dio is off. Joe is trying out his aquatic shoes. Just trying his first tentative steps, he accidentally punctures one of his shoes so it deflates. He topples over to one side. He swims back to the raft, abandoning his shoes. He turns the RADIO ON, but it's only giving out a little STATIC now. He checks on Patricia, but gets no response. He tries to get something on the radio, but the batteries are too weak now. He turns it OFF. He notices he's sweating. He shifts, knocking the radio in the ocean. Irritated, he look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looms down, hot and white and hu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s at the sun with concern. He gets out the violin case. He gets the water out and fills the cap and ministers to Patricia. His lips are parched, but he takes none for himself. He takes off his now well-seasoned safari jacket and puts it over Patricia, to protect her from the sun. We hear a sound, like the HISS of something being SEARED in a SKILL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the sky is ablaze with stars. They're even brighter than previously. Joe is looking at them. He's shaking. He's got a fever. He closes his eyes and then opens them again. He looks at the stars again. And shakes his head in disbel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FEVERED POV –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at's this? the stars are all connected together with little pale blue lines, and over that are boldly visible the astrological signs: The Flying Horse, The Archer, The Twins,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 bewildered and amazed. He blinks and look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STARR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the lines and pictures are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nd looks. But no, they are gone. It's just a starry night. He relaxes, closes his eyes, and quakes with fe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very ill with fever, checks the water supply. There's a little less than half a bottle of water left. His lips are deeply cracked. But still he takes no water for himself. He looks up at the sun. The sound of SIZZ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burns down, bright and bi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urs a capful of water and gives it to Patricia. She is still unconscious, but she looks pretty good. It's Joe that's really going down the tub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come in on Joe's face. Joe quakes with fever. Then he sees something. Joe is entranced by what he s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NIGHT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strological signs have appeared in the sky again as they did the night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es. He's half mad with fever. What is he see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NIGHT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me of astrological signs begins to rotate from horizon to horizon so that the full panoply of the ancient mythology is revea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frightened, moved. His eyes fill with t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GNS CONTINUE TO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rubs his eyes and look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K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ky has returned to its ordinary sel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onders if he really saw the astrological sig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scorching day under the sun. Joe looks very bad. He's got a fever. He's slowly dying of thirst. He gets out the bottle, gives a capful to the still unconscious Patricia, and then looks at the water level. There's a quarter of a bottle left. He puts the bottle away. He crawls to the raft's edge and plunges his head in the sea. A dolphin sticks his head out of the water and looks at Joe. Joe lifts his head out of the water and finds himself looking at a dolphin who is looking at him. Man and fish are just a few feet apart. They regard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My name is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LPHIN makes SOUNDS. It could be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dying. Ahead of schedu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lphin disappears back beneath the water. Joe lowers his head and lies st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gain, it is a great starry night. Joe, weak and sick and bleary-eyed, looks up at the stars. He closes his eyes. He opens them again. Again, he is astonis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HE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the lines and astrological signs are back, brilliant and splend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uses himself, crawling to his knees to look. He stares in utter won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igns begin to rotat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arlier, in L.A. Joe stared at the horizon, just before dawn, and big, magical music began to play. But then it stopped prematurely. That MUSIC begins to play now, but this time it does not stop. It's the big, dramatic pas de deux music from "The Nutcra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strological signs melt away into Disney dust as a light appears at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ON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ght appears at the horizon's 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ORMOUS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slow majesty rises from the glittering sea, directly to Joe's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his little raft are utterly dwarfed by this great heavenly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ON HIS R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ugh he is on the verge of utter collapse he is so moved by what he sees he clambers his way to his shaky feet and raises his arms over his head in complete reverence. He is dwarfed. He's a bug. The raft is a mote in the eye of God. Joe is deeply moved, humbled, awestruck. The moon continues to ascend up and up and out of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the stars that are simply stars. Sinking to his knees, he presses his hands to his bre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r God, whose name I do not know, thank you for my life. I forgot how big... Thank you for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slowly crumbles, physically crumbles from thirst and fever and exhaustion. His eyes d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watch the stars DISSOLVE, and BLACKNESS closes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 blackness starts to FADE, become rosy. We hear the sound of LABORED BREATHING. WATER being POURED. Someone COUGHING a little, CHOKING a little, and then recovering. Then we hear Patricia'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Joe? Didn't you drink any water for yourself?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LIGHT FO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gins to clear. And there, above him, ministering to him, is Patricia. She has the bottle at his lips giving him a little to drink at 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HEAD – DAY (LIGHT F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cradled in Patricia's arm. She has the bottle at his lips. He pushes it away, croaking wea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have I been uncons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Days. You wo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ives some more water over his weak resistance. The bottle has one more sip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ish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ne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pretty good. You look lik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od to hear you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drink it. Don't you wanna be in good shape for the Wapon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never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talking abou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oints. Joe looks where she po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WO ISLANDS SIDE BY SIDE – FROM JOE'S POV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island is small and barren. The other island sports a big volcano. A little steady stream of smoke issues from the volcano's mouth. We hear Patricia'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miracle. We must've lucked into the right tidal cur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s at Joe. She makes him take the last sip of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the yac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uck by light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gn of Dagmar or the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 went 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your tru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my tru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look at the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at's Waponi W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FLY OVER the surface of the ocean TO the islan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HILL ON IS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which stands a lookout. The lookout's name is EMO. Emo is scanning the sea with an old telescope on a stand. In his free hand, he holds a can of orange soda called Jump. He sips from this with great relish. Then he spots something with the telescope. It's the raft! He carefully puts down his soda, cups his hands, and lets out with a mighty formal c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b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now hear fifty voices answer from all over the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b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mo Sabby S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ha-ha-ha-ha-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Patricia hear the cries and 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ve been spot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SLAND – LONG STRETCH OF BEACH – DAY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rigger canoes lay along the shore. The EXCITED CRIES of running NATIVES are heard approaching. And now we see them. It's the Waponis! They are a motley lot, used to the good life. They sport big orange dots on their fore heads. They carry fruit, garlands of flowers, and cans of Jump. They leap into their canoes and head out toward the raft. Their eyes are enhanced with li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TTLE R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noes reach it. The leader of the welcoming group, BAW, calls out to Joe in a formal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oa! Are you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ELCOMING GROUP</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W</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gro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lica beeble bum b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lcoming group goes crazy, showering the little raft with a thousand flowers. Joe and Patricia exchange a look through the shower of flo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ey're glad to se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re both handed cans of Jump. Natives grab the pop tops with their teeth and rip them off, smiling. Joe and Patricia drink from the cans of Jump. All the natives cheer. Then hands reach out and pull them gently off their raft and into the canoes. Another canoe's occupants get a grass rope and tie it to the raft. Now we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LE FLOTILLA OF CANO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and the whole welcoming group, covered with flowers and drinking Jump, head for the island. With the raft of trunks in tow. The welcoming group, led by Baw, sing a Polynesian "Song of Happ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ORE OF ISL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noes arrive. Upon reaching the shore, Joe and Patricia are hoisted onto the shoulders of the natives and carried inland. Then we see other natives hoisting the trunks onto their shoulders and following. Everybody's sin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ORE OF ISLA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guys hoisting an enormous spool of homemade red carpet on a wooden yoke lead the way into the jungle providing the "Red Carpet Trea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TCH OF JUNGL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d carpet unrollers run through a stretch of Jungle. Through a thin veil of greenery we see unrollers pass by us on a jungle path. After a second they are followed by Joe and Patricia and the full happy entou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ENTER OF VILL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hausted, our carpet men, their spindle all but spent, stumble into the village's center. Their carpet reaches its tail. They drop to the ground, gasping and proud. The welcoming group arrives with Patricia and Joe and the whole village turns out and goes nuts. Some of them carry du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from the biggest hut emerges the CHIEF. Instantly, everything stops and all the natives are lying face down on the ground, utterly silent. Only Joe and Patricia are left standing to face the Chief. The Chief is a big, impressive man with grey hair and in totally traditional native costume. Most of the other natives have some element of Western dress about their person. The Chief has a sad, rich voice, a voice full of memory and knowledge. He holds a tiki teddy bear. It has atrophied little arms and legs; its hair is standing on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at? A teddy b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 is my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you don't lo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I. I am Tobi. 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Patricia Graynamore. I'm Joe Banks. You speak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learned. You have come to stop the anger of the W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points upward. Joe looks where he po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JOE'S POV – VOLCANO (BIG WO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oke issues from the mouth of the Big Woo stead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way from the volcano. He looks into the eyes of the chie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worry that you would not come. You were to come befor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her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ds sadly. He looks at Patric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ds sa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night, we will have a big feast. And then, at the end of the feast, we will climb to the top of the Big Woo, and you will jump in.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men will take this woman and make her clean for the feas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houts to the native wo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lica! Pel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tive women rise quickly to their feet, giggling and excited, and make off with Patricia. She calls out as she's tak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tricia! Is she gonna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ds wear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men will take you and make you right for the feas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houts to the nativ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iva! Oli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tive men leap up with a shout, seize Joe, and carry him off. Other native men follow, carrying the trunks. The Chief, weary, heads back inside his 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ch has been set up to clean Joe. What can only be described as a giant bassinet made out of beautiful, soft greenery has been set up in the clearing, along with many coconut bowls. Into this a violently protesting Joe, stark naked, is being pressed by the laughing native men. They dump many bowls of water over him while he desperately tries to hide his genitals, first with his hands, and then by turning face down in the bassinet. Then the men take mounds of fresh fruit that has been cut up and rub it into Joe's flesh. Then six of the native men produce big shining f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hold these fish by the tails. Other men hold Joe still. Then the men rhythmically beat Joe with the fish. They hum to keep time. They are giving him a massage. At first he reacts by screaming, but then he starts to groan, as one does from an important mass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natives holds forward a tray covered with a thin blue material. Joe looks at it with interest. The native gently, physically closes Joe's eyes, then blows the contents of the tray, a thin, bright blue powder directly into Joe's face. Joe opens his eyes, a wiser man. They lick the powder off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LEARING – DAY (WHILE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dousing Joe with water again, only he's sitting up now, eating a piece of fruit. Emo, the lookout, offers him a Jump, but Joe shakes his head. Emo looks amazed and comments to the others in a low voice, in another language. Their reply to Emo's comment is a low Whoa! They are incredulous. Then they go back to dousing Joe. He likes this treatment by now. Then a look of concern passes over his face and he look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JOE'S POV – JOE'S BARE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natives are chewing the toenails on his two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stop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natives look at him blankly, and go back to what they're doing. Joe accepts it. Another native is massaging his scalp, adding a little oil to Joe's hair. The native combs the hair with his fingers. Joe's starting to look like his old self. Something on the edge of the clearing catches hi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JOE'S POV – FOUR STEAMER TRUNKS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stained with salt, but otherwise none the worse for w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e trunks, gets an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OTHER CLEAR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is near the end of a make-over by the native women. They are adorning her freshly-washed hair with beautiful flowers, and wrapping her sparkling body in a pretty sar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ts behind the Big W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NFIR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ing full blast in the villag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re plays on Patricia's face, as she's escorted by four village women into the village fe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held, as she walks through the vill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ATRICIA (INTE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s led through vill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 – HANDH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n dancing on dusty dru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Natives criss-cross jumping over fire, with the band in the b.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 A pig on a spit over a fi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ATRICIA (INTERC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s led through the vill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my friend h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 – HANDH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ire-eaters on either side of a small volca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USIC changes to a new cue: the drum v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 The Fire-God emerges from the small volcan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ts and looks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BAW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w comes into the playing area, a half-moon circle of natives. He clicks the sticks of his fingers. He looks side-to-side, sternly, with his hands on his hips and cri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iv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is the cue for the story-telling MUSIC to begin. Baw does a little Waponi dance in a tight circle, as he reci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ila way Waponi Wo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ngda wangda offda blu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ngda wangda and I aw s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orl in all a r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ndou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ckaleck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y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y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pay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p up vul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en scr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ra not firma. To take to Tobi, put the p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en cheer and Baw picks up the Tiki doll to hand it to the Volcano God who then goes back into the volca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 is standing. Everyone else is BELOW FRAME and there is dead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S POV – CHIEF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decked out, and he sits in his chair. His Tobi is in another and there are empty chairs on each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gestured to sit in the chair on the Chief's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goo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Banks said your name is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had talks with Samuel Harvey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ds sa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is like the Big Woo. He must be fed or he will destroy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ere my friend, Joe Banks,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 ran away? Maybe he don't want to jump in the Big Woo. Maybe he's swimming to someplace else. Maybe he swam to that no good island over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w calls to the nat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iva! Oliva! Bum bum b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wo natives swing on grass ropes, from the TOP of the FRAME. They pass each other on their way to the gongs which hang at either end of the frame. They slam into the gongs and then fall into two little broken pil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to the gong scene (but under cranked) as the stretcher bearers carry the men away and big drums are upended and rolled away in the wake of the stretchers – off to the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atives all rise and face Woo and 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NATI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erup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o wants his fle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atives react and scream and the screams turn to cheers, as w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B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ppears at the top of a grand staircase. He descends (as the MUSIC resum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faces him and cheers, as they turn with him as he walks across to the Chief and stands befor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idn't ru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made a deal and I'll stick b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nods sadly. Joe sits down in the third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like my tu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I might as well go out in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eally going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Patricia have been talking across the Chief, who sits between them. Now a groaning native, holding his jaw, comes forward and, after prostrating himself, speaks excitedly to the Chief, addressing him as Tobi, and continuing in another language. The Chief listens and then waves him away. The groaning native depar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that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teeth have holes in them from drinking orange soda. J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hates Ju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he want you to do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hose who want a man who will fix the ho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ent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ef hates this idea. The VOLCANO THUNDERS again. This time it shakes the ground a little. They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 AND COMPANY'S POV – BIG WO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olcano lets out with two tongues of flame this time, and a shower of spa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 AND COMPAN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volcano. The Chief then looks at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Banks. We are the children of children and we live as we are shown. Now a change has come. The Waponis like this soda, and no one among my people will jump into the Big Woo. They trade with this man, your father, for a hero. We have no hero-of our own. So we give this man the right to dig holes in the ground under us like the Jump digs holes in our teeth and in some short time we will be nothing but holes. I am the Tobi. I cannot be the hero. It is my place to hope for my people. But the Woo calls and no one from among my people says, I will go to my end for the rest of you. Joe Banks. We are not your people. Let us die. Take a boat and your woman and go to that no good island over ther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jerks his th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jump in the Big W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people of my own, Chief. I'm my only hope for a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IG WOO THUNDERS AGAIN – they all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east grows quiet and so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more I'll call among the Waponis for a h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stands. The Waponis abase themselves. The Chief speaks to them solem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knew woe sue-weigh? Who knew wo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he waits; as no one moves; he calls out once 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ama said, said sue-weigh?</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he waits; as no one moves; he is disgusted with them; he speaks with finality and dismiss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a box, bum, pelica.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ponis slowly get up, shamefaced. The Chief sits. He speaks to Joe and Patric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re all afraid to die. There is no hero among them. They deserve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t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e to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atives cheer. They form an aisle again, leading off in the direction of the Big Woo. Flaming torches dot the aisle. The natives start the same call and response they had going when Joe's raft was first sighted. Emo calls and the natives respond. This call and response continues through all the following. Joe walks off, down the aisle. The Chief follows him. Before Patricia can follow the Chief, the crowd closes in, following Joe up the mountain. Patricia tries to reach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ILL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she can't be heard above the din of the call and response. She's restrained by the women in the vill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OT OF TRAI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ead torch man leads the way up the mountain path. He carries a heavy, lit torch that he swings from side to side with a ritual motion. With each swing he lights another permanent tiki sconce along the path's upward progress. He is followed by Joe, dapper and alone. Joe in turn is followed by the Chief, who walks with a ritual movement, not unlike the bent-kneed gait of a Sumo wrestler, leaning first on one leg then on the other. He is assisted in this gyration by two lackeys, one to his left, one to his right, who catch him as he leans to his most extreme angle and gently shoves him back the other way. Behind the Chief, comes the general native population all of whom carry torc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LE VILLAGE – PATRICIA' 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going up the trail, with Joe and the Chief at the head of the column. Some of the natives carry du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OF BIG WOO – TRAI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ming torches now delineate the trail up the mountain. The line they describe looks very like a German expressionist version of a lightning bolt. The Big Woo is RUMBLING more and more. The whole sky over the mountain is suffused with 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THIN COLUM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tricia struggles. She's slowly struggling up the length of the colum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s starting to get hyster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 Joe! Don't do it! Do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EAD OF COLUMN – JOE AND CHIEF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silent and solemn and focussed. They arrive at a spot just below the rim of the volcano. There is a little well worn trail leading from they stand to where the r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ny ceremony o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just jump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nods. Patricia breaks through the crowd and throws herself at Joe's feet. She's sobb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it! Please don't do it, Joe! I love you! I've fallen in love with you! I've never loved anybody! I don't know how it happened! And I've never even slept with you or anything and now you're going to kill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pulls her to her feet. The Chief takes a step away, to give them priva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love you! I can feel my heart! I feel like I'm going crazy! You can't die and leave me here on this stinking earth with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e Chief doesn't even want you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I've wasted my whole life. And now I'm going to die. I've got a chance to die like a man and I'm going to take it! I've got to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too. I've never loved anybody, either. It's great. I'm glad. But the timing sti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kisses her, waves to the Chief, and starts to walk up the little path. The natives are silent, staring. The Chief is sad. Patricia is rooted, staring after him, stricken. When Joe has just about reached the summit, Patricia wakes from her trance, and bolts up the little path aft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SIDE OF PLATFOR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out the following, occasionally we CUT TO a carved wooden figure of an alarmed but committed little man, who is under the platform holding it up. Of course, he's actually an inanimate strut, but as his little knees quake ever more violently under the platform's oppressive weight, we fear for the moment when he and therefore the platform on which Joe and Patricia stand will give way and fall into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TTLE SHELF ON MOUTH OF WOO – PATRICIA AND JO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them are flames and sparks and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 Go back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let me do what I've go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r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r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outs down the h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ef! Chief! Could you come up her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him to marr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mping into a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marry me and then jump into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arr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you marr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get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roblem? You afraid of the commitment? You'll have to love me and honor me for about thirty seconds! You can't handl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the 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Marry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el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marry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marry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ef leaves. The volcano has been ROARING LOUDER and LOUDER. Joe stares int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jump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listen Patricia, because these are my last words. I gotta be brave. I gotta jump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aces to jump. She lifts her hands. She hesitates. Courage floods her soul. She completes the gesture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mping in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you'r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ther thou go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knock you out! I'll throw you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ake away my freedom of ch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the raft. You gave me the water. No one's ever put my life ahead of theirs. So I love YOU and I'm jumping into this volcano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I ever tell you that the first time I saw you, I felt like I'd seen you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akes her head. They kiss. There's a big EXPLOSION. The ground shakes. They lose their balance and grab each other. There's a second EXPLOSION. He loses his balance. She catch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OE &amp; 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Wh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t each other. They jump in. A SLOW MOTION stylized leap. Right after they jump in, the platform slides into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LE ISLA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ch looks like a face. The face grimaces. We hear a GASTRONOMIC GROAN. Then the volcano spits out Joe and Patricia who are holding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cketing against a background of fire and EXPLOSIONS, come rocketing RIGHT AT us and BY the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 AND HIS PEOP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tch Joe and Patricia, out of view, go by overhead. The Waponis scream and take off down the hill. The Tobi smiles and stays. He speaks to the W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id not want them.</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the retreating nati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go to that no good island!</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e, this is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ving a trail of smoke, land in the oce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just spit us back out again. Joe, we're reje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did it. I did it. I did my job. I jumped into the volcano. We jumped into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ETCH OF BEACH WITH BOA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ponis grab their ducks under their arms, grab their boats and launch themsel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S POV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Waponis fleeing the exploding island, heading for the lousy is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VOLCAN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OLCANO EXPLODING completely. The whole island is on fire and breaking ap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 while padd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ISLAND OF WAPONI WOO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island is sinking. The Waponis are flee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at this amazing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 Waponis we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id if there wasn't a sacrifice, their island would sink. And it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nd Patricia exchange looks. Then Patricia looks past Joe, seeing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God, look!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ooks where she's loo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YACH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yacht just like the one they were on. This yacht has friendly eye of another col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Tweedle Dum!</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oy! Ahoy!</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o 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to sw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icking up Joe and Patricia. Patricia's crew is on board, that is Dagmar and the boat bo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crew! They're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sa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onderful! That's ama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G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very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RN OF THE TWEEDLE D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is watching the island sink through a telescope. Meanwhile, two boat boys wrap Patricia and Joe in blankets. Graynamore, oddly calm and detached, given the circumstances, looks away from the eyepiece of the telescope. He says to no one in particul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goes my dream of beating the shit out of the compet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ignores her. During this scene the island is slowly sinking in the b.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ept your bargain, Mr. Banks. To the letter. The miracle of course is that you kept the bargain and you're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My number's about up one way or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a trifle uneas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were dead, young lady. I thought you drowned. Both of you for that matter. I just got here to see what kind of alternate deal I could cut with the Chief. But the Chief, I'm afraid, is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how any sign of being glad I'm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m glad. I'm just disappointed about losing these mineral rights. It meant a lot to me. It was a real opportu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so... full of ho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looks at her, a little irritated and puzzled. But then his attention shifts to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 small boat, Mr. Banks. Too small to keep a big secret all the way back to L.A. Come out, Kenn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nneth emerges from the shadows where he's been skulking. It's Dr. Ellison; the doctor who told Joe he was going to die. He's got a drink and he looks nerv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Ell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words to that eff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name is Kenneth Hindmick. Business Affairs. He works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Need your taxe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nneth Hindm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d any terrible job done? I'm your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Dr. Elli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nneth Hindmick. I'm not a bad guy, really. I just have an unfortunate tendency to do what I'm t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nods numb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name is Kenneth Hindm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 made believe he was a Dr. Ellison. And he told Joe here that he had something called a brain cloud, and that he was going to die. So that Joe here would agree to jump in the volc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dastardly. You're both d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still focused on Hindmick, pushes her a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 brain clo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don't have anything. You're just a hypochondriac. Sorry. Or, looking on the bright side, congratul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takes a step for Kenne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nneth takes out a gun and points it shakily at J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m gonna beat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Don't make me kill you when there's nothing wrong with you! I feel bad enough already. I told you he'd be m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ll just take turns watching him till we get back to L.A. Nobody'll believe his story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I'll back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Patricia, when we get back, I'm going to give this boat to you, and you can sail off into the distance with it and be done with u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alking to 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ll take turns watching the two of them till we get back to L.A., and then we'll turn them both loose, and I'll keep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fin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forgotten on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have? Nothing comes readily to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is still facing Kenne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looked into the volcano, Mr. Graynamore. You know what I mean? After that, the hole in the front of a gun doesn't scare m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nna take the gun away from you, Kenn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I won't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at's your part. I can't make you shoot me and I can't stop you. I can only do my part. I'm going to take the gun away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after slowly approaching, swiftly takes the gun away from Kenne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d had the gun, you'd be dea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ever know. Patricia, tell Dad the happy n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married. The Chief marrie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 was wondering where you thought we should go on, you know, a honey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e might like to go on a sailing trip. How's that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doesn't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sound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 this thing have like a rubber raft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as a ding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break it out. I think your father's tired of this ostentatious life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 THE TWEEDLE D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Graynamore and company are just finished getting into a dinghy. Joe and Patricia stand on the deck, Joe still pointing the gun. Patricia's crew stands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there's a sto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you'll dr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pay for this. I'll see t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I think, Mr. Grayna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 you don't scare me at all. Maybe you can do some stuff to me – if you make it back home. If I come back. And maybe you can't. It remains to be seen. But what I think, and I say this to you from the bottom of my heart, sir. I don't fear you at all. I don't fear any man. Because every day is a gift, and I'm just glad as hell it looks like I may have a few. And beyond that, to be scared or glad of anything beyond that, why a man's just got to be a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oe laughs a laugh, wild and free, a laugh unweighted by fear, a laugh of pure joy. Patricia goes below. Only here does the island finally go under comple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U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s up. And pulls away from the dinghy. Joe is still laughing and waving, one hand on the wheel. Patricia comes up from below. He puts his arm arou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INGHY – GRAYNAMORE AND KENNET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raynamore is thoughtful. He starts to sm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hat boy! Good fo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for her? What abou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a tight spot. Maybe I have gotten a little greedy.</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produces a paddle and hands it to 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t paddling while I re-assess my values.</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as Kenneth doesn't sta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t padd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a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YNAMORE</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lights a pi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Fair enough. We'll both paddle. 'And all I ask is a tall ship and a star to steer her by!' Com'on, let's put our backs into i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stops ro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have a good feeling about this. Maybe we're going to become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NNE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t that. You're just too overb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ynamore begins to sing "Someone's in the Kitchen with Dinah" as they paddle out of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UM – NIGHT (COUPLE OF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nghy has gone. The boat is passing over the spot where the island went down. A lot of bubbles and steam are still coming up. A few empty cans of Jump co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the end of Waponi W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the 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ay from the things of man! I gotta get away from the things of man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TRIC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JOE'S POV – BUBBLING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trunks start rising to the surface, one after the other. Until three trunks are bobbing on the sur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one thing. Wherever we're goin'. We're taking this luggage. Help me fish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S POV – BUBBLING TO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Text"/>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hief comes up on the last trunk. He is holding his Tiki teddy b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triumphantly 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Look, Joe Banks, I still have my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 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and Patricia smile at each other and help the Chief up onto the boat. We STAY where we are, LOOKING AT the horizon OVER the railing of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The big, dramatic pas de deux music from the NUTCRACKER starts to play. A moon, with its volcanic aspect emphasized, a moon that's simply too big to be real, starts to rise from the sea. It rises into and up OUT OF the FRAME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DITS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WEEDLE DUM – NIGHT (FEW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on hangs in the sky off to the right of the boat. We see, FROM a distance, Joe and Patricia just getting the last trunk on deck. Then Patricia goes below. The ENGINE STARTS up. The boat turns and heads straight for the m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SIC: Dusty Springfield, singing "You Don't Have To Say You Love Me" begins to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watch them grow fainter and fainter, a smaller and smaller speck in the eye of the Man in the Moon. UP CLOSE to us, the DOLPHIN sticks his head out of the water again, makes his NOISE once more, and disappears forever beneath the gentle waves. One of the craters on the craterous moon shakes and erupts, puffing out a bunch of white smoke which forms the words: "The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rPr>
  </w:style>
  <w:style w:type="paragraph" w:styleId="Heading3">
    <w:name w:val="Heading 3"/>
    <w:basedOn w:val="Normal"/>
    <w:next w:val="Normal"/>
    <w:qFormat/>
    <w:pPr>
      <w:keepNext w:val="true"/>
      <w:numPr>
        <w:ilvl w:val="2"/>
        <w:numId w:val="1"/>
      </w:numPr>
      <w:ind w:left="3402" w:right="1984" w:hanging="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ind w:left="3402" w:right="559" w:hanging="0"/>
      <w:outlineLvl w:val="3"/>
    </w:pPr>
    <w:rPr>
      <w:rFonts w:ascii="Times New Roman" w:hAnsi="Times New Roman" w:eastAsia="Times New Roman" w:cs="Times New Roman"/>
      <w:b/>
      <w:bCs/>
    </w:rPr>
  </w:style>
  <w:style w:type="paragraph" w:styleId="Heading5">
    <w:name w:val="Heading 5"/>
    <w:basedOn w:val="Normal"/>
    <w:next w:val="Normal"/>
    <w:qFormat/>
    <w:pPr>
      <w:keepNext w:val="true"/>
      <w:numPr>
        <w:ilvl w:val="4"/>
        <w:numId w:val="1"/>
      </w:numPr>
      <w:ind w:left="567" w:right="567" w:hanging="0"/>
      <w:outlineLvl w:val="4"/>
    </w:pPr>
    <w:rPr>
      <w:rFonts w:ascii="Times New Roman" w:hAnsi="Times New Roman" w:eastAsia="Times New Roman" w:cs="Times New Roman"/>
      <w:i/>
      <w:iCs/>
    </w:rPr>
  </w:style>
  <w:style w:type="paragraph" w:styleId="Heading6">
    <w:name w:val="Heading 6"/>
    <w:basedOn w:val="Normal"/>
    <w:next w:val="Normal"/>
    <w:qFormat/>
    <w:pPr>
      <w:keepNext w:val="true"/>
      <w:numPr>
        <w:ilvl w:val="5"/>
        <w:numId w:val="1"/>
      </w:numPr>
      <w:ind w:left="567" w:right="567" w:hanging="0"/>
      <w:outlineLvl w:val="5"/>
    </w:pPr>
    <w:rPr>
      <w:rFonts w:ascii="Times New Roman" w:hAnsi="Times New Roman" w:eastAsia="Times New Roman" w:cs="Times New Roman"/>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rFonts w:ascii="Times New Roman" w:hAnsi="Times New Roman" w:eastAsia="Times New Roman" w:cs="Times New Roman"/>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1T14:46:00Z</dcterms:created>
  <dc:creator>John Patrick Shanley</dc:creator>
  <dc:description>Downloaded from
Mad.283 Writings Page
http://web.tiscalinet.it/mad283</dc:description>
  <dc:language>en-US</dc:language>
  <cp:lastModifiedBy>Alberto Cassani</cp:lastModifiedBy>
  <dcterms:modified xsi:type="dcterms:W3CDTF">2000-10-29T17:03:00Z</dcterms:modified>
  <cp:revision>4</cp:revision>
  <dc:subject>Filmscript</dc:subject>
  <dc:title>Joe vs the Volcano</dc:title>
</cp:coreProperties>
</file>